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7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Španělský jazyk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7"/>
      </w:tblGrid>
      <w:tr>
        <w:trPr>
          <w:trHeight w:val="2880" w:hRule="atLeast"/>
        </w:trPr>
        <w:tc>
          <w:tcPr>
            <w:tcW w:w="141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color w:val="0000FF"/>
              </w:rPr>
              <w:t>Cílové zaměření předmětu Španělský jazyk v 8. ročníku Z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  <w:szCs w:val="22"/>
              </w:rPr>
              <w:t>Vzdělávání v předmětu Španělský jazyk v 8. ročníku směřuje především k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i přečíst složitější text, přeložit ho, vyhledat za pomocí slovníku důležité inform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 popsat jednoduchou událost – ústně i písem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ubování znalostí gramatické výstavby španělského jazyk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iřování aktivní slovní zásoby – zájmy, byd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i správně se vyjadřovat a komunikovat ve španělském jazyce v běžný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vání informací o reáliích Španěls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202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 s porozuměním, mluvení, čtení s porozuměním, psa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,1, 2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,2, 4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6,3, 1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1,4, 2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4,4, 5</w:t>
            </w:r>
          </w:p>
          <w:p>
            <w:pPr>
              <w:pStyle w:val="Normal"/>
              <w:ind w:left="360" w:righ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, 5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Receptivní, produktivní a interaktivní řečové dovednosti:</w:t>
            </w:r>
          </w:p>
          <w:p>
            <w:pPr>
              <w:pStyle w:val="TextBody"/>
              <w:widowControl w:val="false"/>
              <w:suppressAutoHyphens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color w:val="000000"/>
                <w:sz w:val="20"/>
                <w:szCs w:val="20"/>
              </w:rPr>
              <w:t>plynule čte a bez větších obtíží rozumí textu</w:t>
            </w:r>
          </w:p>
          <w:p>
            <w:pPr>
              <w:pStyle w:val="TextBody"/>
              <w:widowControl w:val="false"/>
              <w:suppressAutoHyphens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</w:t>
            </w:r>
            <w:r>
              <w:rPr>
                <w:b w:val="false"/>
                <w:bCs w:val="false"/>
                <w:i/>
                <w:color w:val="000000"/>
                <w:sz w:val="20"/>
                <w:szCs w:val="20"/>
              </w:rPr>
              <w:t xml:space="preserve"> umí hovořit o svých zálibách a volném čase</w:t>
            </w:r>
          </w:p>
          <w:p>
            <w:pPr>
              <w:pStyle w:val="Normal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umí popsat svůj běžný den</w:t>
            </w:r>
          </w:p>
          <w:p>
            <w:pPr>
              <w:pStyle w:val="Normal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umí si sjednat schůzku, přijmout a odmítnou pozvání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zeptá se na základní časové údaje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hovoří o školních předmětech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zeptá se na cestu, orientuje se v mapě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komunikuje v dopravních prostředcích, zvládne orientovat se v systému dopravy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je schopen popsat svoji rodinu, své záliby, denní režim, svůj dům, pokoj v jednoduché slohové práci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avidla komunikace a jednoduchá sdělení: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hovoří o svých zájmech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vyjádří souhlas a nesouhlas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píše běžný pracovní den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eptá se na cestu, poradí cestu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hovoří o školních předmětech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ematické okruhy a slovní zásoba: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záliby, zájmy, volný čas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město, místa ve městě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dopravní prostředky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orientace ve městě, práce s mapou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školní předměty</w:t>
            </w:r>
          </w:p>
          <w:p>
            <w:pPr>
              <w:pStyle w:val="Normal"/>
              <w:widowControl w:val="false"/>
              <w:ind w:left="57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-části domu, bytu, nábytek</w:t>
            </w:r>
          </w:p>
          <w:p>
            <w:pPr>
              <w:pStyle w:val="Normal"/>
              <w:widowControl w:val="false"/>
              <w:ind w:left="57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a literatur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občanství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y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0000FF"/>
          <w:sz w:val="28"/>
          <w:szCs w:val="28"/>
        </w:rPr>
        <w:t xml:space="preserve">Průřezová témata v předmětu Španělský jazyk v 8. ročníku ZV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5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 průřezového tématu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paněl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, Čtení se porozuměním,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ěžný den ve Španělsku, Barcelon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polupráce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cs="Verdana"/>
      <w:color w:val="FF0000"/>
      <w:sz w:val="24"/>
      <w:szCs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Verdana"/>
      <w:color w:val="FF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02:00Z</dcterms:created>
  <dc:creator>ET</dc:creator>
  <dc:description/>
  <dc:language>en-US</dc:language>
  <cp:lastModifiedBy>Marta Šefčíková</cp:lastModifiedBy>
  <dcterms:modified xsi:type="dcterms:W3CDTF">2023-03-27T13:19:00Z</dcterms:modified>
  <cp:revision>3</cp:revision>
  <dc:subject/>
  <dc:title>Vzdělávací oblast :</dc:title>
</cp:coreProperties>
</file>